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Славя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31 декабря 2014 г. № 3524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ы «Дети Кубан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целью корректировки муниципальной программы «Дети Кубани» в соответствие с постановлением  администрации муниципального образования Славянский район от 29 декабря 2021 г. № 3373 «Об утверждении Порядка принятия решений о разработке, формирования, реализации и оценки эффективности реализации муниципальных  программ муниципального  образования Славянский район»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Славянский район от 31 декабря 2014 г. № 3524 «Об утверждении муниципальной  программы «Дети Кубани» следующее изменени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иложение к постановлению изложить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Славянский район от 02 июля 2025 г. № 1337 «О внесении изменения в постановление администрации муниципального образования Славянский район от 31 декабря 2014 г. № 3524 «Об утверждении муниципальной  программы «Дети Кубан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взаимодействию со средствами массовой информации (Резец Д.В.) обеспечить размещение (опубликование) настоящего постановления на официальном сайте администрации муниципального образования Славян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его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янский район</w:t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вопросы экономического развития)                                               </w:t>
      </w:r>
      <w:r>
        <w:rPr>
          <w:color w:val="000000"/>
          <w:sz w:val="28"/>
          <w:szCs w:val="28"/>
        </w:rPr>
        <w:t>Е.В. Колдомас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28:00Z</dcterms:created>
  <dc:creator>светлана</dc:creator>
  <dc:description/>
  <cp:keywords/>
  <dc:language>en-US</dc:language>
  <cp:lastModifiedBy>Табалина Олеся Александровна</cp:lastModifiedBy>
  <cp:lastPrinted>2022-11-30T11:20:00Z</cp:lastPrinted>
  <dcterms:modified xsi:type="dcterms:W3CDTF">2025-12-24T12:40:00Z</dcterms:modified>
  <cp:revision>13</cp:revision>
  <dc:subject/>
  <dc:title/>
</cp:coreProperties>
</file>